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center"/>
        <w:rPr>
          <w:rFonts w:ascii="Helvetica" w:hAnsi="Helvetica" w:eastAsia="Times New Roman" w:cs="Helvetica"/>
          <w:sz w:val="36"/>
          <w:szCs w:val="36"/>
          <w:u w:val="single"/>
        </w:rPr>
      </w:pPr>
      <w:r>
        <w:rPr>
          <w:rFonts w:eastAsia="Times New Roman" w:cs="Helvetica" w:ascii="Helvetica" w:hAnsi="Helvetica"/>
          <w:sz w:val="36"/>
          <w:szCs w:val="36"/>
          <w:u w:val="single"/>
        </w:rPr>
        <w:t>Sample Journal Entries: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center"/>
        <w:rPr>
          <w:rFonts w:ascii="Helvetica" w:hAnsi="Helvetica" w:eastAsia="Times New Roman" w:cs="Helvetica"/>
          <w:sz w:val="36"/>
          <w:szCs w:val="36"/>
          <w:u w:val="single"/>
        </w:rPr>
      </w:pPr>
      <w:r>
        <w:rPr>
          <w:rFonts w:eastAsia="Times New Roman" w:cs="Helvetica" w:ascii="Helvetica" w:hAnsi="Helvetica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8"/>
          <w:szCs w:val="28"/>
        </w:rPr>
        <w:t> </w:t>
      </w:r>
      <w:r>
        <w:rPr>
          <w:rFonts w:eastAsia="Helvetica" w:cs="Helvetica" w:ascii="Helvetica" w:hAnsi="Helvetica"/>
          <w:sz w:val="28"/>
          <w:szCs w:val="28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Helvetica" w:cs="Helvetica" w:ascii="Helvetica" w:hAnsi="Helvetica"/>
          <w:sz w:val="26"/>
          <w:szCs w:val="26"/>
        </w:rPr>
        <w:t xml:space="preserve">                          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Childhood Experience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I grew up in a poor family in South Vietnam.  When I was eight years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old, I learned  how to take care of a baby.  He was my younger brother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 took care of him since he was three days old, when he came ho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rom the hospital.  In my culture, when a woman has a baby, she mus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tay home in a warm bed for 30 days.  My  mom stayed in bed whe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he got home from the hospital.  My new baby brother was in the middl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of the bed, and I was next to him on the other side.  At night, I had to ge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up about three times to mix the milk powder with the warm water in th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ottle to feed my brother.  I changed his diapers and held him in my arm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henever he cried.  When he was sick, I went to the hospital to stay wit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im all night.  I took care of him until he was a year old.  I loved him s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uch - I felt like he was my own baby.  One day when he was a year old,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 woke up in the bed, but he was gon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 Day That Frightened 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It was about  4 p.m.  I was giving my two younger brothers a bath a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well.  Suddenly, I heard gun noise, and the ground shook.  Then fi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nd smoke were everywhere.  Quickly, I pushed my brothers on t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ground and laid over them to protect them.  After a few minutes, we got up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nd saw people running to the rice field yelling to each other.  Some of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m were carrying baskets on their shoulders with a long stick and so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arried things on their heads.  I saw a man carrying a baby in front of hi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hest.  When he ran past us, he yelled out loud,  “What are you looking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t?”  “Follow us, you can’t stay here.”  I didn’t know what to do but I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rapped the bath towel and put it on my shoulder and held my brother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ith both hands trying to run home.  We couldn’t see the way hom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ecause of the  wave of people.  They ran fast and some of them fell o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ground.  The others behind ran or stepped over them.  Between th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gun fire and the people it created a terrible picture.  I held my brother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ightly with my hands and we kept running and following the peopl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fter about 45 minutes of running like that I saw the man again.  He ra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next to us, and then he fell on the ground lying on the baby.  His back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as covered with blood.  I found out later he died, but the baby survived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center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Day I Was Los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After running and following or being pushed by the wave of people,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 realized that we were far away from our village.  My 4 and 5 year ol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rothers were hungry.  They started to cry and asked me where we we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going and why?  Where is mom they said.   They gave me a hard time,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nd I couldn’t answer because at that time I was only 10 years old. 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didn’t even know what happened and why people ran away from t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village, and I didn’t know where my mom was.  All I knew was to hol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ight to my brothers to make sure that I didn’t lose them between the  peo-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ple.  As we followed the people we got farther from our village.  We kep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alking over rice fields.  Smoke was all over the sky.  The sun was gon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nd people stopped running.  They spread out on the ground and foun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ir own places to sit.  I looked around but couldn’t find any spot for u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o rest.  One of the ladies asked us if we wanted to share a place wit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er.  I said thank you and walked my brothers over.  The lady asked 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here was my mom and I said I didn’t know.  My brothers and I we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o hungry and tired we all lay on each other and fell asleep.  The nex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orning, another group of people came.  Some of them found thei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amilies.  We found our mom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        </w:t>
      </w:r>
      <w:r>
        <w:rPr>
          <w:rFonts w:eastAsia="Times New Roman" w:cs="Helvetica" w:ascii="Helvetica" w:hAnsi="Helvetica"/>
          <w:sz w:val="26"/>
          <w:szCs w:val="26"/>
        </w:rPr>
        <w:t>My First Job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I came from a poor family with ten siblings.   I learned to help my mom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hen I was 8 years old.  My dad was a soldier and his salary just enoug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o buy a ton of rice.  We didn’t have enough food to eat sometimes.  M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om had to make cakes for us to sell to earn extra money.  My olde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rother and I took turns to sell the cakes after school.  Every afternoo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y mom gave each of us twenty banana sticky cakes to sell and an extra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ree cakes for us.  We could eat or sell the three extra cakes and if w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old them, that money belonged to us.  At the beginning, I was ver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excited about my first job.  I started counting the cakes that my mom gav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o me.  After counting them, I put them in the basket and carried it on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ead.  As I walked out of the house, I shouted out loud “banana stick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rice.”   I was successful on my first day.  I sold them all in four hours b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topping at every neighbor’s house and asking them to buy the cakes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cakes were hot and delicious wrapped in banana leaves that mad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m smell good and taste yummy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Another Childhood Experienc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It was a day that I have never forgotten.  Like every day, I carried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ake basket to the bus station.  As I sat down on one of the corners in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ront of stores, my eyes looked around to see people passing by.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uddenly, I saw the body of a girl lying on the ground on the  corner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er face was covered with flies and her mouth was filled with worm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rawling back and forth.  I thought she was dead.  I was shaking an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lmost threw up when I saw that.  About fifteen minutes later her bod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tarted moving - she was alive.  She was sleeping and she woke up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at moment made me think, and be thankful that I’m only a poor kid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ut I’m not homeless and I still have a better life than that girl.  That gir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lost her family and she llved on the street.  During the day time s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egged for money and at night she slept in front of the stores by the bu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tation.  She didn’t brush her teeth or clean her mouth, so that was wh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ll the flies lay on her mouth and lips while she was sleeping.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We were very poor so my mom had to make cakes to sell and w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iblings had to take turns to help my mom.  We went to collect left ove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rice in the army camp or sell ice tea at the bus station.  The first time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ollected rice I went with my older brother.  After school I went with m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rother to the army camp to get the left over rice.  It took us about two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ours to get there in the afternoon under the high heat of the sun. 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rother and I walked barefoot on the  street and sometimes on the ho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and.  Our feet got burned.  We stopped under a tree to give our feet a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break.  While we were resting, my brother came up with an idea.  He took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 banana leaf  that was wrapped under the food to walk on  but it wa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very hard to walk.   When we finally got there I waited for my brother out-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ide and he walked in to collect the left over rice.  After were done w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ad to walk back home.  Life was not easy for us at that tim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+++++++++++++++++++++++++++++++++++++++++++++++++++++++++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Some children  don’t want to go to school.  They cry, appear fearful,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or just outright refuse to come to school.  Some of them dream of a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illion things they could do if they were not at school, even though the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ave opportunities for a good education.  I had but one dream, and tha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as to go to school to learn how to read, write, and to count.  To be abl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o go to school and follow my dream to improve my knowledge is ver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mportant to me.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School wasn’t easy for poor children in my country, Vietnam.  I love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chool but didn’t have a chance to go when I was 9 like other kids. 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amily was very poor, and I grew up with ten siblings in a small village;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re was only one school.  In order to go to school, I must have a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uniform and pay for school supplies.  At the beginning of the schoo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year, my parents were able to buy for me two textbooks, one fo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tudying and the other for writing, and a pencil.  My uniform was from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y older sister that she wore from the year before.  Before school,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elped my mom to sell cakes and iced tea at the bus station.  After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chool, I had to do the housework: hand wash the clothes for the entir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amily, get the water from the well, carry it home for daily use, and wash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dishes.  I got up at five in the morningto do my homework under th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iny lantern.  School was my joy - I could learn, meet new friends, hav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un, and be able to be a kid like others.  My school went smoothly unti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middle of the school year.  I used up the writing book, but my parents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ouldn’t afford to buy a new one.  Every day I asked or begged each of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y classmates for a piece of paper.   I smashed rice to make glue to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paste the papers behind the old book.  I also created my own ink t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rite with from the purple spinach fruit (trai mong toi).  One day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uniform got attention from my teacher, because its white color ha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changed to beige from lack of soap to wash it.  She also found out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riting book was unacceptable.  On that day, I reallized I was getting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n trouble because of my poverty, and I saw the importance my school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placed on appearance, uniform, and school supplies.  The school sent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e home because of that; I stopped going to school and stayed at ho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fter that time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I came  to America at age 17.  School is still my dream, and I hav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lways wanted to go to school to learn English and improve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knowledge.  On the other hand, I need to work to earn a living and t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elp my parents back home.  I ended up choosing work over school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Now I work for myself near the College of Marin.  I am able to manag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my time at work to take some English classes in writing, reading, and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speaking.  In order to go to school I must give up my free time and my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ennis.  I get up early to go to school and stay up late to do homework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I walk to school from work; after school I walk back to work, and always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feel rushed to fit everything into my schedule.  However, I enjoy  my time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t school.  I have learned more and improved my knowledge.  I  hav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gained more confidence when talking with people and feel happier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Another good feeling is that when I walk to school I enjoy nature.  I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look at the sky, feel the fresh air, and listen to the birds sing along the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road.  Seeing myself with other students on the campus reminds me of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the old days when I was a kid.  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 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 </w:t>
      </w:r>
      <w:r>
        <w:rPr>
          <w:rFonts w:eastAsia="Helvetica" w:cs="Helvetica" w:ascii="Helvetica" w:hAnsi="Helvetica"/>
          <w:sz w:val="26"/>
          <w:szCs w:val="26"/>
        </w:rPr>
        <w:t xml:space="preserve"> </w:t>
      </w:r>
      <w:r>
        <w:rPr>
          <w:rFonts w:eastAsia="Times New Roman" w:cs="Helvetica" w:ascii="Helvetica" w:hAnsi="Helvetica"/>
          <w:sz w:val="26"/>
          <w:szCs w:val="26"/>
        </w:rPr>
        <w:t>Being in school is a challenge; to be able to go to school I have to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work hard.  However, I have a passion for school and that is my 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Helvetica" w:hAnsi="Helvetica" w:eastAsia="Times New Roman" w:cs="Helvetica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Helvetica" w:ascii="Helvetica" w:hAnsi="Helvetica"/>
          <w:sz w:val="26"/>
          <w:szCs w:val="26"/>
        </w:rPr>
        <w:t>happiness.  It gives me an amazing feeling that I can be like a kid again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21:08:00Z</dcterms:created>
  <dc:creator> </dc:creator>
  <dc:description/>
  <dc:language>en-US</dc:language>
  <cp:lastModifiedBy> </cp:lastModifiedBy>
  <dcterms:modified xsi:type="dcterms:W3CDTF">2011-05-11T21:08:00Z</dcterms:modified>
  <cp:revision>1</cp:revision>
  <dc:subject/>
  <dc:title>Sample Journal Entries:</dc:title>
</cp:coreProperties>
</file>